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3909062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8318185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90321065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61776819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